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bookmarkStart w:id="0" w:name="sub_1100"/>
      <w:bookmarkEnd w:id="0"/>
      <w:r>
        <w:rPr>
          <w:rFonts w:cs="Arial" w:ascii="Arial" w:hAnsi="Arial"/>
          <w:b/>
          <w:bCs/>
          <w:color w:val="000080"/>
          <w:sz w:val="20"/>
          <w:szCs w:val="20"/>
        </w:rPr>
        <w:t>Приложение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bookmarkStart w:id="1" w:name="sub_1100"/>
      <w:bookmarkEnd w:id="1"/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к </w:t>
      </w:r>
      <w:hyperlink w:anchor="sub_1000">
        <w:r>
          <w:rPr>
            <w:rStyle w:val="InternetLink"/>
            <w:rFonts w:cs="Arial" w:ascii="Arial" w:hAnsi="Arial"/>
            <w:b/>
            <w:bCs/>
            <w:color w:val="008000"/>
            <w:sz w:val="20"/>
            <w:szCs w:val="20"/>
          </w:rPr>
          <w:t>Порядку</w:t>
        </w:r>
      </w:hyperlink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составления и утверждения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лана финансово-хозяйственной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деятельности государственных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бюджетных учреждений, находящихся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в ведении Министерства культуры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Российской Федерац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А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должности лиц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ающего документ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(подпись)    (расшифровка подпис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лан</w:t>
        <w:br/>
        <w:t>финансово-хозяйственной деятельности на 20__год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КОДЫ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┌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Форма по КФД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┤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"___"________________20 г.            Дата 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┤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именование государственного                    по ОКПО       │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юджетного учреждения                                          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дразделения)                                       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Н/КПП                                               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┤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Единица измерения: руб.                          по </w:t>
      </w:r>
      <w:hyperlink r:id="rId2">
        <w:r>
          <w:rPr>
            <w:rStyle w:val="InternetLink"/>
            <w:rFonts w:cs="Courier New" w:ascii="Courier New" w:hAnsi="Courier New"/>
            <w:color w:val="008000"/>
            <w:sz w:val="20"/>
          </w:rPr>
          <w:t>ОКЕИ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</w:t>
      </w:r>
      <w:hyperlink r:id="rId3">
        <w:r>
          <w:rPr>
            <w:rStyle w:val="InternetLink"/>
            <w:rFonts w:cs="Courier New" w:ascii="Courier New" w:hAnsi="Courier New"/>
            <w:color w:val="008000"/>
            <w:sz w:val="20"/>
          </w:rPr>
          <w:t>383</w:t>
        </w:r>
      </w:hyperlink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└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именование орган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уществляющего функци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лномочия учредите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дрес фактичес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стонахо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ударственного бюджет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реждения (подразделен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. Сведения о деятельности государственного бюджетного учрежд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Цели деятельности государственного бюджетного учреждения (подразделения)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Виды деятельности государственного бюджетного учреждения (подразделения)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Перечень услуг (работ), осуществляемых на платной основ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Показатели финансового состояния учрежд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486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Нефинансовые активы, всего: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 Общая балансовая стоимость недвижимого государственного имущества, всег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 Стоимость имущества, закрепленного собственником имущества за государственным бюджетным учреждением на праве оперативного 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 Стоимость имущества, приобретенного государственным бюджетным учреждением (подразделением) за счет выделенных собственником имущества учреждения средст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 Стоимость имущества, приобретенного государственным бюджетным учреждением (подразделением) за счет доходов, полученных от платной и иной приносящей доход деятельност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. Остаточная стоимость недвижимого государственного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 Общая балансовая стоимость движимого государственного имущества, всег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 Остаточная стоимость особо ценного движимого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Финансовые активы, всег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 Дебиторская задолженность по доходам, полученным за счет средств федерального бюдже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Дебиторская задолженность по выданным авансам, полученным за счет средств федерального бюджета всего: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 по выданным авансам на услуги связ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 по выданным авансам на транспортные услуг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 по выданным авансам на коммунальные услуг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 по выданным авансам на услуги по содержанию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 по выданным авансам на прочие услуг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 по выданным авансам на приобретение основных средст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8. по выданным авансам на приобретение непроизведенных актив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9. по выданным авансам на приобретение материальных запас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0. по выданным авансам на прочие расход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. по выданным авансам на услуги связ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. по выданным авансам на транспортные услуг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3. по выданным авансам на коммунальные услуг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4. по выданным авансам на услуги по содержанию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5. по выданным авансам на прочие услуг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6. по выданным авансам на приобретение основных средст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8. по выданным авансам на приобретение непроизведенных актив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9. по выданным авансам на приобретение материальных запас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0. по выданным авансам на прочие расход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Обязательства, всег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 Просроченная кредиторская задолженност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 Кредиторская задолженность по расчетам с поставщиками и подрядчиками за счет средств федерального бюджета, всего: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 по начислениям на выплаты по оплате тру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 по оплате услуг связ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. по оплате транспортных услу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 по оплате коммунальных услу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. по оплате услуг по содержанию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6. по оплате прочих услу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7. по приобретению основных средст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8. по приобретению нематериальных актив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9. по приобретению непроизведенных актив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0. по приобретению материальных запас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1. по оплате прочих расход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2. по платежам в бюдже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3. по прочим расчетам с кредитор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. по начислениям на выплаты по оплате тру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 по оплате услуг связ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3. по оплате транспортных услу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4. по оплате коммунальных услу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5. по оплате услуг по содержанию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6. по оплате прочих услу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7. по приобретению основных средст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8. по приобретению нематериальных актив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9. по приобретению непроизведенных актив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0. по приобретению материальных запас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1. по оплате прочих расход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2. по платежам в бюдже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3. по прочим расчетам с кредитор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I. Показатели по поступлениям и выплатам учрежд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40"/>
        <w:gridCol w:w="1260"/>
        <w:gridCol w:w="1080"/>
        <w:gridCol w:w="1080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д по </w:t>
            </w:r>
            <w:hyperlink r:id="rId4">
              <w:r>
                <w:rPr>
                  <w:rStyle w:val="InternetLink"/>
                  <w:rFonts w:cs="Arial" w:ascii="Arial" w:hAnsi="Arial"/>
                  <w:color w:val="008000"/>
                  <w:sz w:val="20"/>
                </w:rPr>
                <w:t>бюджетной классификации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операции сектора государственного упра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и по лицевым счетам, открытым в органах Федерального казначе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и по счетам, открытым в кредитных организациях в иностранной валют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мый остаток средств на начало планируем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выполнении государственно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оказания государственным бюджетным учреждением (подразделением)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а N 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а N 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а N 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иной приносящей доход деятельности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реализации ценных бум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мый остаток средств на конец планируем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уда и начисления на выплаты по оплате труд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аботная 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работ, услуг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боты,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еречисления организациям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е нефинансовых актив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непроизводствен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е финансовых актив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ценных бумаг, кро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акций и иных фор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убличных обязательст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ститель руководителя государствен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го учреждения (подразделения)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ым вопросам                            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       (расшифровка подпис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бухгалтер государственного бюджет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 (подразделения)                     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       (расшифровка подпис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" TargetMode="External"/><Relationship Id="rId3" Type="http://schemas.openxmlformats.org/officeDocument/2006/relationships/hyperlink" Target="garantf1://79222.383" TargetMode="External"/><Relationship Id="rId4" Type="http://schemas.openxmlformats.org/officeDocument/2006/relationships/hyperlink" Target="garantf1://12081731.1400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15:00Z</dcterms:created>
  <dc:creator>EXPLORER</dc:creator>
  <dc:description/>
  <dc:language>en-US</dc:language>
  <cp:lastModifiedBy>EXPLORER</cp:lastModifiedBy>
  <dcterms:modified xsi:type="dcterms:W3CDTF">2011-06-21T07:19:00Z</dcterms:modified>
  <cp:revision>1</cp:revision>
  <dc:subject/>
  <dc:title>Приложение</dc:title>
</cp:coreProperties>
</file>